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0" w:leader="none"/>
        </w:tabs>
        <w:rPr/>
      </w:pPr>
      <w:r>
        <w:rPr>
          <w:b/>
          <w:sz w:val="46"/>
        </w:rPr>
        <w:t>Leben sollte mehr sein als nur Arbeit, Schlaf und Essen.</w:t>
        <w:tab/>
        <w:t>D - A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Das leuchtet jedem ein, doch auf viele trifft es zu.</w:t>
        <w:tab/>
        <w:t>D A B#m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Sie leben ihren Alltag in ständig gleichen Bahnen</w:t>
        <w:tab/>
        <w:t xml:space="preserve">D - A - G - D - 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Und vierzehn Tage Spanien ändern auch nichts daran.</w:t>
        <w:tab/>
        <w:t xml:space="preserve">D A B#m - G - D - 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Makellose Typen, aber flache Charaktere.</w:t>
        <w:tab/>
        <w:t>G - D - Em A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/: Besser ist nicht auffall’n, oh am liebsten grau in grau. :/</w:t>
        <w:tab/>
        <w:t>D A B#m - G - D - / D A B#m - G - G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grau in grau, grau in grau!</w:t>
        <w:tab/>
        <w:t xml:space="preserve">A - A - A7 - 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i/>
          <w:i/>
          <w:sz w:val="46"/>
        </w:rPr>
      </w:pPr>
      <w:r>
        <w:rPr>
          <w:b/>
          <w:i/>
          <w:sz w:val="46"/>
        </w:rPr>
        <w:t>Farbe kommt in dein Leben, Farbe kommt in dein Leben,</w:t>
        <w:tab/>
        <w:t>D - D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i/>
          <w:i/>
          <w:sz w:val="46"/>
        </w:rPr>
      </w:pPr>
      <w:r>
        <w:rPr>
          <w:b/>
          <w:i/>
          <w:sz w:val="46"/>
        </w:rPr>
        <w:t xml:space="preserve">Farbe kommt in dein Leben, wo der Meistermaler malt. </w:t>
        <w:tab/>
        <w:t>G - D - G -  A - / G - D - G A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i/>
          <w:i/>
          <w:sz w:val="36"/>
          <w:szCs w:val="18"/>
        </w:rPr>
      </w:pPr>
      <w:r>
        <w:rPr>
          <w:b/>
          <w:i/>
          <w:sz w:val="36"/>
          <w:szCs w:val="18"/>
        </w:rPr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Wer ist denn schon gerne bekannt wie’n bunter Hund? </w:t>
        <w:tab/>
        <w:t>D - A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Lieber ist man einer, der im Schutz der Masse schwimmt. </w:t>
        <w:tab/>
        <w:t>D A B#m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Doch wenn du mal Bilanz ziehst, bleibt alles nur „Plusminus“, </w:t>
        <w:tab/>
        <w:t>D - A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dann fehlt dir der Gewinn, der letzten Endes zählt. </w:t>
        <w:tab/>
        <w:t>D A B#m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Makelloser Typ - oh, nichts riskiert und nichts gewonnen. </w:t>
        <w:tab/>
        <w:t>G - D - Em A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/:Setz im Leben doch Akzente, sonst bleibt alles grau in grau, :/</w:t>
        <w:tab/>
        <w:t>D A B#m - G - D - / D A B#m - G - G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grau in grau, grau in grau! </w:t>
        <w:tab/>
        <w:t>A - A - A7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36"/>
          <w:szCs w:val="18"/>
        </w:rPr>
      </w:pPr>
      <w:r>
        <w:rPr>
          <w:b/>
          <w:sz w:val="36"/>
          <w:szCs w:val="18"/>
        </w:rPr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Lerne Menschen kennen, die haben viel Profil, </w:t>
        <w:tab/>
        <w:t>D - A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weil Jesus ihre Oberflächlichkeit verändert hat. </w:t>
        <w:tab/>
        <w:t>D A B#m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Denn wo er dir ins Herz malt, da entsteht ein buntes Bild, </w:t>
        <w:tab/>
        <w:t>D - A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da ist lachen, da ist Hoffnung, da ist was vom Trost im Leid. </w:t>
        <w:tab/>
        <w:t>D A B#m - G -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Deine Fragen, deine Zweifel steh’n jetzt nicht zur Diskussion. </w:t>
        <w:tab/>
        <w:t>G - D - Em A D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>/:Jetzt geht’s um die Erfahrung, Gott erst macht dich zur Person, :/</w:t>
        <w:tab/>
        <w:t>D A B#m - G - D - / D A B#m - G - G -</w:t>
      </w:r>
    </w:p>
    <w:p>
      <w:pPr>
        <w:pStyle w:val="Normal"/>
        <w:tabs>
          <w:tab w:val="clear" w:pos="708"/>
          <w:tab w:val="left" w:pos="13400" w:leader="none"/>
        </w:tabs>
        <w:rPr>
          <w:b/>
          <w:b/>
          <w:sz w:val="46"/>
        </w:rPr>
      </w:pPr>
      <w:r>
        <w:rPr>
          <w:b/>
          <w:sz w:val="46"/>
        </w:rPr>
        <w:t xml:space="preserve">zur Person, zur Person! </w:t>
        <w:tab/>
        <w:t>A - A - A7 -</w:t>
      </w:r>
    </w:p>
    <w:p>
      <w:pPr>
        <w:pStyle w:val="Normal"/>
        <w:tabs>
          <w:tab w:val="clear" w:pos="708"/>
          <w:tab w:val="left" w:pos="15600" w:leader="none"/>
        </w:tabs>
        <w:rPr/>
      </w:pPr>
      <w:r>
        <w:rPr>
          <w:rFonts w:eastAsia="Times New Roman"/>
          <w:b/>
          <w:i/>
          <w:sz w:val="52"/>
        </w:rPr>
        <w:t xml:space="preserve"> </w:t>
      </w:r>
      <w:r>
        <w:rPr>
          <w:b/>
          <w:i/>
          <w:sz w:val="52"/>
        </w:rPr>
        <w:t xml:space="preserve">Ich sammle Farbe für den Winter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>und mal sie auf ein Blatt Papier.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Und wird die Welt eines Tages grau und leer, </w:t>
        <w:tab/>
        <w:t>G A D G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  <w:t>dann schenk ich meine Farben her.</w:t>
        <w:tab/>
        <w:t>G Em A D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1. Ich sammle Licht für alle Blinden,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die die Schönheit dieser Welt schon nicht mehr sehn.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/>
      </w:pPr>
      <w:r>
        <w:rPr>
          <w:b/>
          <w:sz w:val="52"/>
        </w:rPr>
        <w:t xml:space="preserve">Die gerade Wege gehen, ohne sich mal umzudreh’n, </w:t>
        <w:tab/>
        <w:t>G A D G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die immer nur im Schatten stehn. </w:t>
        <w:tab/>
        <w:t>G Em A D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2. Ich sammle Lieder für den Tauben,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der nur noch seine eigene Stimme hört,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/>
      </w:pPr>
      <w:r>
        <w:rPr>
          <w:b/>
          <w:sz w:val="52"/>
        </w:rPr>
        <w:t xml:space="preserve">der redet und nicht denkt, und das, was man ihm schenkt, </w:t>
        <w:tab/>
        <w:t>G A D G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durch seine Worte nur zerstört. </w:t>
        <w:tab/>
        <w:t>G Em A D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5600" w:leader="none"/>
        </w:tabs>
        <w:rPr/>
      </w:pPr>
      <w:r>
        <w:rPr>
          <w:b/>
          <w:sz w:val="52"/>
        </w:rPr>
        <w:t xml:space="preserve">3. Ich sammle Mut und Hoffnung für den Stummen,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der Schweigt und nur das tut, was man ihm sagt.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/>
      </w:pPr>
      <w:r>
        <w:rPr>
          <w:b/>
          <w:sz w:val="52"/>
        </w:rPr>
        <w:t xml:space="preserve">Der seine Wut verbirgt, aus Angst dass er verliert, </w:t>
        <w:tab/>
        <w:t>G A D G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was ihm selber nie gehört. </w:t>
        <w:tab/>
        <w:t>G Em A D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Ich bin ein Kind ich bin ein Sammler,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>
          <w:b/>
          <w:b/>
          <w:sz w:val="52"/>
        </w:rPr>
      </w:pPr>
      <w:r>
        <w:rPr>
          <w:b/>
          <w:sz w:val="52"/>
        </w:rPr>
        <w:t xml:space="preserve">ich such das Schöne dieser Welt </w:t>
        <w:tab/>
        <w:t>D G A -</w:t>
      </w:r>
    </w:p>
    <w:p>
      <w:pPr>
        <w:pStyle w:val="Normal"/>
        <w:tabs>
          <w:tab w:val="clear" w:pos="708"/>
          <w:tab w:val="left" w:pos="15600" w:leader="none"/>
        </w:tabs>
        <w:rPr/>
      </w:pPr>
      <w:r>
        <w:rPr>
          <w:b/>
          <w:sz w:val="52"/>
        </w:rPr>
        <w:t xml:space="preserve">und wenn noch mehr Kinder mit mir Sammeln gehen, </w:t>
        <w:tab/>
        <w:t>G A D G</w:t>
      </w:r>
    </w:p>
    <w:p>
      <w:pPr>
        <w:pStyle w:val="Normal"/>
        <w:tabs>
          <w:tab w:val="clear" w:pos="708"/>
          <w:tab w:val="left" w:pos="15600" w:leader="none"/>
        </w:tabs>
        <w:spacing w:before="0" w:after="60"/>
        <w:rPr>
          <w:b/>
          <w:b/>
          <w:sz w:val="52"/>
        </w:rPr>
      </w:pPr>
      <w:r>
        <w:rPr>
          <w:b/>
          <w:sz w:val="52"/>
        </w:rPr>
        <w:t xml:space="preserve">dann bleibt unsere Welt bestehn.  </w:t>
        <w:tab/>
        <w:t>G Em A D</w:t>
      </w:r>
    </w:p>
    <w:sectPr>
      <w:type w:val="nextPage"/>
      <w:pgSz w:orient="landscape" w:w="23811" w:h="16838"/>
      <w:pgMar w:left="851" w:right="1389" w:gutter="0" w:header="0" w:top="951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color w:val="auto"/>
      <w:sz w:val="20"/>
      <w:szCs w:val="2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43:00Z</dcterms:created>
  <dc:creator>bod2rt</dc:creator>
  <dc:description/>
  <cp:keywords/>
  <dc:language>en-US</dc:language>
  <cp:lastModifiedBy>bod2rt</cp:lastModifiedBy>
  <cp:lastPrinted>2006-10-06T18:02:00Z</cp:lastPrinted>
  <dcterms:modified xsi:type="dcterms:W3CDTF">2006-10-06T16:11:00Z</dcterms:modified>
  <cp:revision>3</cp:revision>
  <dc:subject/>
  <dc:title>Leben sollte mehr sein als nur Arbeit, Schlaf und Essen</dc:title>
</cp:coreProperties>
</file>